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2.07.2022                                                                                 №  14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2161,3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3279,0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6. дефицит бюджета поселения в сумме 1117,7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23.12.2021 года № 110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на 2022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80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4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60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4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11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9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6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5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5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2161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Cs w:val="28"/>
              </w:rPr>
            </w:pPr>
            <w:r>
              <w:rPr>
                <w:rFonts w:cs="Times New Roman"/>
                <w:bCs/>
                <w:color w:val="00B05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83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83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34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34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23.12.2021 №110             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>
          <w:b/>
          <w:szCs w:val="28"/>
        </w:rPr>
        <w:t xml:space="preserve"> </w:t>
      </w:r>
      <w:r>
        <w:rPr/>
        <w:t xml:space="preserve">                  </w:t>
      </w:r>
    </w:p>
    <w:tbl>
      <w:tblPr>
        <w:tblW w:w="99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0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214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8,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28,1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284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98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22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6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410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6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5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33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0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4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8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7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23.12.2021 №110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38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4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,7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6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6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6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7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7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7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307,8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700,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35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35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235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2,0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4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2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2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A"/>
                <w:szCs w:val="28"/>
              </w:rPr>
              <w:t>1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7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2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1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44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9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23.12.2021 № 110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20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281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421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77" w:hanging="0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84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4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1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4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8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1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6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3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07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07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1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атериально-техническая поддержка МБУ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327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от 23.12.2021 года        №  110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25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548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3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-1117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661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661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661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661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5779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5779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5779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5779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А.Н.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Н.В.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2-06-29T15:24:00Z</cp:lastPrinted>
  <dcterms:modified xsi:type="dcterms:W3CDTF">2023-04-20T11:44:00Z</dcterms:modified>
  <cp:revision>255</cp:revision>
  <dc:subject/>
  <dc:title/>
</cp:coreProperties>
</file>